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仿宋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</w:rPr>
        <w:t>附件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>2024</w:t>
      </w:r>
      <w:r>
        <w:rPr>
          <w:rFonts w:ascii="黑体" w:hAnsi="黑体" w:cs="黑体" w:eastAsia="黑体"/>
          <w:b/>
          <w:bCs/>
          <w:sz w:val="32"/>
          <w:szCs w:val="32"/>
        </w:rPr>
        <w:t>～</w:t>
      </w:r>
      <w:r>
        <w:rPr>
          <w:rFonts w:eastAsia="黑体" w:cs="黑体" w:ascii="黑体" w:hAnsi="黑体"/>
          <w:b/>
          <w:bCs/>
          <w:sz w:val="32"/>
          <w:szCs w:val="32"/>
        </w:rPr>
        <w:t>2025</w:t>
      </w:r>
      <w:r>
        <w:rPr>
          <w:rFonts w:ascii="黑体" w:hAnsi="黑体" w:cs="黑体" w:eastAsia="黑体"/>
          <w:bCs/>
          <w:sz w:val="32"/>
          <w:szCs w:val="32"/>
        </w:rPr>
        <w:t>学年度第二学期期末考试工作安排</w:t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419"/>
        <w:gridCol w:w="4995"/>
        <w:gridCol w:w="1438"/>
        <w:gridCol w:w="1318"/>
      </w:tblGrid>
      <w:tr>
        <w:trPr>
          <w:tblHeader w:val="true"/>
          <w:trHeight w:val="35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righ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程序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要</w:t>
            </w:r>
            <w:r>
              <w:rPr>
                <w:rFonts w:eastAsia="Times New Roman"/>
                <w:b/>
                <w:bCs/>
                <w:szCs w:val="21"/>
              </w:rPr>
              <w:t xml:space="preserve">          </w:t>
            </w:r>
            <w:r>
              <w:rPr>
                <w:b/>
                <w:bCs/>
                <w:szCs w:val="21"/>
              </w:rPr>
              <w:t>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b/>
                <w:b/>
                <w:bCs/>
                <w:w w:val="90"/>
                <w:szCs w:val="21"/>
              </w:rPr>
            </w:pPr>
            <w:r>
              <w:rPr>
                <w:b/>
                <w:bCs/>
                <w:w w:val="90"/>
                <w:szCs w:val="21"/>
              </w:rPr>
              <w:t>完成时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执行者</w:t>
            </w:r>
          </w:p>
        </w:tc>
      </w:tr>
      <w:tr>
        <w:trPr>
          <w:trHeight w:val="121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二级学院填报本学期考试课程申报表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①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课程名称、考题内容须围绕课程教学大纲，符合考核要求。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②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报表和试卷上的课程名称必须与相应培养方案中的课程名称一致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202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年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3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日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二级学院教学秘书、分管教学院长</w:t>
            </w:r>
          </w:p>
        </w:tc>
      </w:tr>
      <w:tr>
        <w:trPr>
          <w:trHeight w:val="113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二级学院布置命题工作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①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说明命题的具体要求、试卷格式，举例说明命题错误或不规范的情形；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②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负责将相关规定通知到本单位的兼职、外聘教师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202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年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3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日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二级学院分管教学院长</w:t>
            </w:r>
          </w:p>
        </w:tc>
      </w:tr>
      <w:tr>
        <w:trPr>
          <w:trHeight w:val="253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任课教师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命题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①</w:t>
            </w: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>每门课程需命两份平行试卷，每套之间重复率不能超过</w:t>
            </w:r>
            <w:r>
              <w:rPr>
                <w:rFonts w:eastAsia="仿宋_GB2312;仿宋" w:cs="仿宋" w:ascii="仿宋_GB2312;仿宋" w:hAnsi="仿宋_GB2312;仿宋"/>
                <w:kern w:val="0"/>
                <w:sz w:val="24"/>
              </w:rPr>
              <w:t>30%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；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②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试卷覆盖面、题型、题量须符合命题要求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题型力求多样化，题量与考试时间相匹配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；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③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教学大纲、教学内容和学时相同的课程必须同卷，实行统一命题；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④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每份试卷须附完整的参考答案和评分标准；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⑤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严格按照教务处编制的试卷格式打印（到本学院办公室打印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注意试卷保密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）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202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年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日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任课教师</w:t>
            </w:r>
          </w:p>
        </w:tc>
      </w:tr>
      <w:tr>
        <w:trPr>
          <w:trHeight w:val="20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二级学院审查试卷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①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教研室主任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审核试卷用语用字、标点和格式的规范；审核试卷的覆盖面、题量、分数的权重等；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审核两份试卷的重复率，尤其是要防止同一大题内小题的重复；在审核合格的试卷上签名。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②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教学院长审查试卷的规范和质量；在审定合格的试卷上签名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202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年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日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教研室主任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二级学院分管教学院长</w:t>
            </w:r>
          </w:p>
        </w:tc>
      </w:tr>
      <w:tr>
        <w:trPr>
          <w:trHeight w:val="13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二级学院报送试卷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0" w:hanging="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①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附本二级学院《期末试卷命题情况汇总表》；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②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提交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val="en-US" w:eastAsia="zh-CN"/>
              </w:rPr>
              <w:t>试卷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袋（内含两套平行试卷、两份参考答案及评分标准；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③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对未能及时交卷的老师，必须由本人写出情况说明，二级学院签署意见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202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年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2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日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二级学院教学秘书</w:t>
            </w:r>
          </w:p>
        </w:tc>
      </w:tr>
      <w:tr>
        <w:trPr>
          <w:trHeight w:val="145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学校抽查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审阅试卷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①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督导组根据命题要求和规范对试卷进行抽检，对存在问题的试卷反馈二级学院，责令按时整改；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②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督导组抽选需要印制的考试试卷，考试科审核需要印制的试卷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202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年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28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日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督导组</w:t>
            </w:r>
          </w:p>
        </w:tc>
      </w:tr>
      <w:tr>
        <w:trPr>
          <w:trHeight w:val="592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7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印制试卷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①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根据考场安排报送期末试卷印制情况汇总表；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202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年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29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日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二级学院教学秘书</w:t>
            </w:r>
          </w:p>
        </w:tc>
      </w:tr>
      <w:tr>
        <w:trPr>
          <w:trHeight w:val="56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②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试卷印制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202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年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6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日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教务处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考试安排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考试时间段：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9:0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～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1:0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；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5:0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～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7:0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6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日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-6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2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日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二级学院教学秘书</w:t>
            </w:r>
          </w:p>
        </w:tc>
      </w:tr>
    </w:tbl>
    <w:p>
      <w:pPr>
        <w:pStyle w:val="Normal"/>
        <w:spacing w:lineRule="exact" w:line="14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8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1:36:00Z</dcterms:created>
  <dc:creator>Administrator</dc:creator>
  <dc:description/>
  <dc:language>en-US</dc:language>
  <cp:lastModifiedBy>惠风和畅</cp:lastModifiedBy>
  <cp:lastPrinted>2025-04-25T16:50:00Z</cp:lastPrinted>
  <dcterms:modified xsi:type="dcterms:W3CDTF">2025-04-30T01:58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D83632CA154BE9A34DBB1A5960D5B5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TI5YjIyNmNjYzE3OWRiYjI3ZmQ2NmFhZDg3ZDcyZDMiLCJ1c2VySWQiOiI1NDU2MDA5NjQifQ==</vt:lpwstr>
  </property>
  <property fmtid="{D5CDD505-2E9C-101B-9397-08002B2CF9AE}" pid="5" name="commondata">
    <vt:lpwstr>commondata</vt:lpwstr>
  </property>
</Properties>
</file>